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: __________________________________________________                                                                Date: ________________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Possible Topics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opic 1: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12"/>
        <w:gridCol w:w="4812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 Know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s I Have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sible Resources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opic 2: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12"/>
        <w:gridCol w:w="4812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 Know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s I Have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sible Resources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ontinue on back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8D8D8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iefly explore each topi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ing your keywords, test your topic by searching the BHS library and/or Brookline Public Library catalogs as well as sources available on the internet.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 you feel you can find enough information to continue with this topic?   Yes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No </w:t>
      </w:r>
      <w:r>
        <w:rPr>
          <w:rFonts w:eastAsia="Webdings" w:cs="Webdings" w:ascii="Webdings" w:hAnsi="Webdings"/>
          <w:sz w:val="24"/>
          <w:szCs w:val="24"/>
        </w:rPr>
        <w:t>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not, ask for help, or try another topi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8D8D8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 an Overview Article on Your Top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od Places to Star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xt Books</w:t>
        <w:tab/>
        <w:t xml:space="preserve">    Encyclopedias</w:t>
        <w:tab/>
        <w:t>Reference Books</w:t>
        <w:tab/>
        <w:t>Library Databases    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Where did you find your overview article?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Author/Title of Article </w:t>
      </w:r>
    </w:p>
    <w:p>
      <w:pPr>
        <w:pStyle w:val="Normal"/>
        <w:pBdr>
          <w:bottom w:val="single" w:sz="12" w:space="1" w:color="000000"/>
        </w:pBdr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Have you added this source to your NoodleTools work cited page?  Yes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No </w:t>
      </w:r>
      <w:r>
        <w:rPr>
          <w:rFonts w:eastAsia="Webdings" w:cs="Webdings" w:ascii="Webdings" w:hAnsi="Webdings"/>
          <w:sz w:val="24"/>
          <w:szCs w:val="24"/>
        </w:rPr>
        <w:t>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900" w:right="72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38:00Z</dcterms:created>
  <dc:creator> </dc:creator>
  <dc:description/>
  <cp:keywords/>
  <dc:language>en-US</dc:language>
  <cp:lastModifiedBy> </cp:lastModifiedBy>
  <cp:lastPrinted>2012-04-05T10:01:00Z</cp:lastPrinted>
  <dcterms:modified xsi:type="dcterms:W3CDTF">2012-04-05T14:01:00Z</dcterms:modified>
  <cp:revision>9</cp:revision>
  <dc:subject/>
  <dc:title/>
</cp:coreProperties>
</file>